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lang w:eastAsia="zh-CN"/>
        </w:rPr>
      </w:pPr>
      <w:r>
        <w:rPr>
          <w:rFonts w:ascii="ＭＳ ゴシック;MS Gothic" w:hAnsi="ＭＳ ゴシック;MS Gothic" w:cs="ＭＳ ゴシック;MS Gothic" w:eastAsia="ＭＳ ゴシック;MS Gothic"/>
          <w:b/>
          <w:bCs/>
          <w:lang w:eastAsia="zh-CN"/>
        </w:rPr>
        <w:t>２００６年度　社団法人　札幌青年会議所</w:t>
      </w:r>
    </w:p>
    <w:p>
      <w:pPr>
        <w:pStyle w:val="Normal"/>
        <w:rPr>
          <w:rFonts w:ascii="ＭＳ ゴシック;MS Gothic" w:hAnsi="ＭＳ ゴシック;MS Gothic" w:eastAsia="ＭＳ ゴシック;MS Gothic" w:cs="ＭＳ ゴシック;MS Gothic"/>
          <w:b/>
          <w:b/>
          <w:bCs/>
          <w:lang w:eastAsia="zh-CN"/>
        </w:rPr>
      </w:pPr>
      <w:r>
        <w:rPr>
          <w:rFonts w:eastAsia="ＭＳ ゴシック;MS Gothic" w:cs="ＭＳ ゴシック;MS Gothic" w:ascii="ＭＳ ゴシック;MS Gothic" w:hAnsi="ＭＳ ゴシック;MS Gothic"/>
          <w:b/>
          <w:bCs/>
          <w:lang w:eastAsia="zh-CN"/>
        </w:rPr>
      </w:r>
    </w:p>
    <w:p>
      <w:pPr>
        <w:pStyle w:val="Normal"/>
        <w:jc w:val="center"/>
        <w:rPr/>
      </w:pPr>
      <w:r>
        <w:rPr>
          <w:rFonts w:ascii="ＭＳ ゴシック;MS Gothic" w:hAnsi="ＭＳ ゴシック;MS Gothic" w:cs="ＭＳ ゴシック;MS Gothic" w:eastAsia="ＭＳ ゴシック;MS Gothic"/>
          <w:b/>
          <w:bCs/>
          <w:sz w:val="24"/>
          <w:lang w:eastAsia="zh-CN"/>
        </w:rPr>
        <w:t>第</w:t>
      </w:r>
      <w:r>
        <w:rPr>
          <w:rFonts w:ascii="ＭＳ ゴシック;MS Gothic" w:hAnsi="ＭＳ ゴシック;MS Gothic" w:cs="ＭＳ ゴシック;MS Gothic" w:eastAsia="ＭＳ ゴシック;MS Gothic"/>
          <w:b/>
          <w:bCs/>
          <w:sz w:val="24"/>
        </w:rPr>
        <w:t>１１</w:t>
      </w:r>
      <w:r>
        <w:rPr>
          <w:rFonts w:ascii="ＭＳ ゴシック;MS Gothic" w:hAnsi="ＭＳ ゴシック;MS Gothic" w:cs="ＭＳ ゴシック;MS Gothic" w:eastAsia="ＭＳ ゴシック;MS Gothic"/>
          <w:b/>
          <w:bCs/>
          <w:sz w:val="24"/>
          <w:lang w:eastAsia="zh-CN"/>
        </w:rPr>
        <w:t>回</w:t>
      </w:r>
      <w:r>
        <w:rPr>
          <w:rFonts w:ascii="ＭＳ ゴシック;MS Gothic" w:hAnsi="ＭＳ ゴシック;MS Gothic" w:cs="ＭＳ ゴシック;MS Gothic" w:eastAsia="ＭＳ ゴシック;MS Gothic"/>
          <w:b/>
          <w:bCs/>
          <w:sz w:val="24"/>
        </w:rPr>
        <w:t>　</w:t>
      </w:r>
      <w:r>
        <w:rPr>
          <w:rFonts w:ascii="ＭＳ ゴシック;MS Gothic" w:hAnsi="ＭＳ ゴシック;MS Gothic" w:cs="ＭＳ ゴシック;MS Gothic" w:eastAsia="ＭＳ ゴシック;MS Gothic"/>
          <w:b/>
          <w:bCs/>
          <w:sz w:val="24"/>
          <w:lang w:eastAsia="zh-CN"/>
        </w:rPr>
        <w:t>理事会</w:t>
      </w:r>
    </w:p>
    <w:p>
      <w:pPr>
        <w:pStyle w:val="Normal"/>
        <w:jc w:val="center"/>
        <w:rPr>
          <w:rFonts w:ascii="ＭＳ ゴシック;MS Gothic" w:hAnsi="ＭＳ ゴシック;MS Gothic" w:eastAsia="ＭＳ ゴシック;MS Gothic" w:cs="ＭＳ ゴシック;MS Gothic"/>
          <w:b/>
          <w:b/>
          <w:bCs/>
          <w:sz w:val="24"/>
          <w:lang w:eastAsia="zh-CN"/>
        </w:rPr>
      </w:pPr>
      <w:r>
        <w:rPr>
          <w:rFonts w:eastAsia="ＭＳ ゴシック;MS Gothic" w:cs="ＭＳ ゴシック;MS Gothic" w:ascii="ＭＳ ゴシック;MS Gothic" w:hAnsi="ＭＳ ゴシック;MS Gothic"/>
          <w:b/>
          <w:bCs/>
          <w:sz w:val="24"/>
          <w:lang w:eastAsia="zh-CN"/>
        </w:rPr>
      </w:r>
    </w:p>
    <w:p>
      <w:pPr>
        <w:pStyle w:val="Normal"/>
        <w:ind w:firstLine="5460"/>
        <w:rPr/>
      </w:pPr>
      <w:r>
        <w:rPr>
          <w:rFonts w:ascii="ＭＳ ゴシック;MS Gothic" w:hAnsi="ＭＳ ゴシック;MS Gothic" w:cs="ＭＳ ゴシック;MS Gothic" w:eastAsia="ＭＳ ゴシック;MS Gothic"/>
          <w:lang w:eastAsia="zh-TW"/>
        </w:rPr>
        <w:t>日時：　　　　２００６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２</w:t>
      </w: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rPr>
        <w:t>火</w:t>
      </w:r>
      <w:r>
        <w:rPr>
          <w:rFonts w:ascii="ＭＳ ゴシック;MS Gothic" w:hAnsi="ＭＳ ゴシック;MS Gothic" w:cs="ＭＳ ゴシック;MS Gothic" w:eastAsia="ＭＳ ゴシック;MS Gothic"/>
          <w:lang w:eastAsia="zh-TW"/>
        </w:rPr>
        <w:t>）</w:t>
      </w:r>
    </w:p>
    <w:p>
      <w:pPr>
        <w:pStyle w:val="Normal"/>
        <w:ind w:firstLine="79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１８：３０～</w:t>
      </w:r>
    </w:p>
    <w:p>
      <w:pPr>
        <w:pStyle w:val="Normal"/>
        <w:ind w:firstLine="71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所：札幌ロイヤルホテ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議　事　録</w:t>
      </w:r>
    </w:p>
    <w:p>
      <w:pPr>
        <w:pStyle w:val="Normal"/>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lang w:eastAsia="zh-TW"/>
        </w:rPr>
        <w:t>１．開会　　　　　　　　　　　　　　　　　　　　　　　　　　　　　　　　　　　</w:t>
      </w:r>
      <w:r>
        <w:rPr>
          <w:rFonts w:ascii="ＭＳ ゴシック;MS Gothic" w:hAnsi="ＭＳ ゴシック;MS Gothic" w:cs="ＭＳ ゴシック;MS Gothic" w:eastAsia="ＭＳ ゴシック;MS Gothic"/>
          <w:b/>
          <w:bCs/>
        </w:rPr>
        <w:t>　　　　　　</w:t>
      </w:r>
    </w:p>
    <w:p>
      <w:pPr>
        <w:pStyle w:val="Normal"/>
        <w:ind w:left="179" w:hanging="179"/>
        <w:rPr/>
      </w:pPr>
      <w:r>
        <w:rPr>
          <w:rFonts w:ascii="ＭＳ ゴシック;MS Gothic" w:hAnsi="ＭＳ ゴシック;MS Gothic" w:cs="ＭＳ ゴシック;MS Gothic" w:eastAsia="ＭＳ ゴシック;MS Gothic"/>
          <w:b/>
          <w:bCs/>
        </w:rPr>
        <w:t>２．ＪＣＩクリード唱和　　　　　　　　　　　　　　　　　　　　　　　　　　　　　　</w:t>
      </w:r>
      <w:r>
        <w:rPr>
          <w:rFonts w:ascii="ＭＳ ゴシック;MS Gothic" w:hAnsi="ＭＳ ゴシック;MS Gothic" w:cs="ＭＳ ゴシック;MS Gothic" w:eastAsia="ＭＳ ゴシック;MS Gothic"/>
          <w:b/>
          <w:kern w:val="0"/>
          <w:szCs w:val="21"/>
        </w:rPr>
        <w:t>能戸</w:t>
      </w:r>
      <w:r>
        <w:rPr>
          <w:rFonts w:ascii="ＭＳ ゴシック;MS Gothic" w:hAnsi="ＭＳ ゴシック;MS Gothic" w:cs="ＭＳ ゴシック;MS Gothic" w:eastAsia="ＭＳ ゴシック;MS Gothic"/>
          <w:b/>
          <w:bCs/>
        </w:rPr>
        <w:t>理事</w:t>
      </w:r>
    </w:p>
    <w:p>
      <w:pPr>
        <w:pStyle w:val="Normal"/>
        <w:ind w:left="179" w:hanging="179"/>
        <w:rPr/>
      </w:pPr>
      <w:r>
        <w:rPr>
          <w:rFonts w:ascii="ＭＳ ゴシック;MS Gothic" w:hAnsi="ＭＳ ゴシック;MS Gothic" w:cs="ＭＳ ゴシック;MS Gothic" w:eastAsia="ＭＳ ゴシック;MS Gothic"/>
          <w:b/>
          <w:bCs/>
        </w:rPr>
        <w:t>３．ＪＣ宣言朗読ならびに綱領唱和　　　　　　　　　　　　　　　　　　　　　　　　　</w:t>
      </w:r>
      <w:r>
        <w:rPr>
          <w:rFonts w:ascii="ＭＳ ゴシック;MS Gothic" w:hAnsi="ＭＳ ゴシック;MS Gothic" w:cs="ＭＳ ゴシック;MS Gothic" w:eastAsia="ＭＳ ゴシック;MS Gothic"/>
          <w:b/>
        </w:rPr>
        <w:t>田村</w:t>
      </w:r>
      <w:r>
        <w:rPr>
          <w:rFonts w:ascii="ＭＳ ゴシック;MS Gothic" w:hAnsi="ＭＳ ゴシック;MS Gothic" w:cs="ＭＳ ゴシック;MS Gothic" w:eastAsia="ＭＳ ゴシック;MS Gothic"/>
          <w:b/>
          <w:bCs/>
        </w:rPr>
        <w:t>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４．出席者の確認　　　　　　　　　　　　　　　　　　　　　　　　　　　　　　齊田総務委員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款第４章第３２条に基づき、議決権者２２名内本日の出席者、遅刻者を含め１８名。よって２／３以上の出席がございますので、本理事会は成立していることをご報告申し上げます。</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５．議事ならびに資料の確認　　　　　　　　　　　　　　　　　　　　　　　　　　金井専務理事</w:t>
      </w:r>
    </w:p>
    <w:p>
      <w:pPr>
        <w:pStyle w:val="Normal"/>
        <w:ind w:left="2"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本日、審議事項その他を含めまして７件、協議事項その他を含めまして２件、報告事項その他を含めまして３件でございます。資料につきましては、事前配信および本日持ち込みは紙資料にてご用意させております。不備等ございましたら総務委員会までお願い致します。</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６．議事録署名人及び作成者の指名　　　　　　　　　　　　　　　　　　　　　　　我孫子理事長</w:t>
      </w:r>
    </w:p>
    <w:p>
      <w:pPr>
        <w:pStyle w:val="Normal"/>
        <w:ind w:firstLine="21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rPr>
        <w:t>議事録署名人／川田理事</w:t>
      </w:r>
      <w:r>
        <w:rPr>
          <w:rFonts w:ascii="ＭＳ ゴシック;MS Gothic" w:hAnsi="ＭＳ ゴシック;MS Gothic" w:cs="ＭＳ ゴシック;MS Gothic" w:eastAsia="ＭＳ ゴシック;MS Gothic"/>
          <w:kern w:val="0"/>
          <w:szCs w:val="21"/>
        </w:rPr>
        <w:t>・松本理事</w:t>
      </w:r>
    </w:p>
    <w:p>
      <w:pPr>
        <w:pStyle w:val="Normal"/>
        <w:ind w:firstLine="21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議事録作成者／総務委員会</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７．理事長挨拶</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lang w:eastAsia="zh-TW"/>
        </w:rPr>
        <w:t>我孫子理事長</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皆様こんばんは、本日は第１１回理事会にお集まりいただきましてありがとうございます。昨日、次年度の理事会に出席をさせていただきまして本日の和やかな雰囲気の中で始まった１１回目の理事会。昨日の理事会とは緊張感の違うそんな時期になり始めている年末ちょっと前の理事会でございますが、本日も１日忌憚な意見をいただきたいと思います。</w:t>
      </w:r>
    </w:p>
    <w:p>
      <w:pPr>
        <w:pStyle w:val="Normal"/>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さて、先週の１５日から世界会議でソウルの地に行って参りました。世界会議に出席するのは札幌の世界会議２０００年以来６年ぶりに参加をしてまいりました。当時と違う点を一つ発見しましたのは、デリゲイツデイというのが新たに１日設けられておりました。デリゲイツデイというのは昨日の理事会でも若干申し上げてのですが、これまでの世界会議だとその開催地のまちをゆっくり見学する日が１日も無く会場とホテルの往復という世界会議であったのですが、１日ゆっくりと観光をしてそのまちを見て回る日が１日設けられております。それが１６日でその日に日本ＪＣ主催によります韓国の歴史認識ツアーが開催されておりまして、それに三役、常任役員の皆様と一緒に参加をしてまいりました。最初に日本の立場で韓国の歴史との関わり合いを日本ＪＣの担当委員会に説明をしていただいて、その後で独立門という門と、韓国が独立をしようとした時に独立を先導した様な方々を刑務所に入れて、拷問をしたような刑務所がございました。その拷問をする場所を小学生が頻繁に出入りをしていて、韓国では必ず修学旅行のコースになっているような刑務所でございました。日本の立場からすると、韓国を自立した国へと導くためにした行いが韓国では韓国の自立心を失わせ残虐な日本人と植え付ける教育をされている。これだけ両国間での歴史認識の違い、そして思想の違いといった違いがあるものであると改めて感じさせていただいたと同時に、お互いに良く分かり合い、理解し合い新たな時代に向けて世界平和へと向かっていかなければならないと感じさせていただいたツアーでございました。翌日から釜山に入りまして、その次の日に釜山空港に降り立った山の手南小学校の児童と、校長先生を始めとする引率する父母の皆様をお迎えをし、東大邱の地に移動してウエルカムパーティーを開催いたしました席上で３年位前の開城小学校の校長先生が壇上に上がられてお話をされておりました。お年が６０代後半位の方で非常に日本語の流暢な先生で、おっしゃっていることも非常に素晴しいことをいっておりました。２３年前に初めて姉妹校として、山の手南小学校と開城小学校との交流が始まりそして、１度か２度、お互いの児童交換がなされていたのですが、それから２０数年ぶりに改めてこういった児童交換が実現したことに心から感動されて、更にはこれをきっかけとしてお互いの国の理解、そして世界平和に繋がっていけば良いとおっしゃっておりました。まさしく、我々青年会議所が目指すべき方向性を韓国の元校長先生が感じ、そのことをしっかりとそこの小学校の児童や父母に伝えていっているのだと感じさせていただきました。こういった交流を切り口とした、真に豊かな明るい社会、明るい世界が実現していけば我々の青年会議所としての存在意義が高まって行くのではないかと感じさせていただきましたしだいでございました。その後姉妹ＪＣ会議がなされ、意見がなかなか相手に通じない。向かっていく組織として互いに向かっていく方向性も若干違いを見せている我々の両青年会議所ですが、改めてこの交流の在り方をしっかりと伝えてまいりました。一連の姉妹ＪＣ会議ならびにホームステイの事業に関しては、大本委員長率いる渉外委員会の皆様には大変お世話になりましたことをこの場をお借りいたしまして、御礼を申し上げたいと思います。また私は日曜日に帰札を致しまして、その後３日間に亘り金田副理事長におかれましては、理事長代行ということで激務など多々ありながら、爆弾に耐えつつ行って楽しまれたことに心より感謝を申し上げる次第でございます。本当に互いに理解しあうということは非常に大切だというふうに思います。事業がここ１１月になるまで様々な形で展開されてきております。事業報告の中には次年度への引継ぎ事項ということで、項目がありますが失敗をしたことというのは、人は他人のせいにしがちでございますが今一度、自分の身に自分は今まで何をしてきたのか、何を言ったのか、ということを自分の立場に振り返って考え直して失敗を失敗で終らせるのではなく、次年度へとしっかりと成功の糧となるような報告を挙げていただきたいと思います。事業報告書の作成も間近に迫ってきてまいります。是非とも意味のある事業報告書を委員会の皆様、役員の皆様、書き残し後輩達に引き継いでいっていただければと思います。本日は重要案件、まだ協議案件もこの時期に残っております。忌憚のないご意見をいただきより良い事業へと発展させていきたいと思いますので本日も１日宜しくお願い致します。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直前理事長挨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藤井直前理事長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皆様こんばんは。協議事項もまだ残っているというお話もありましたけれども、次第の方を見ますと非常に少なくなって参りまして昨日の次年度の理事会とはえらい違いであると思いいよいよ２００６年度のクライマックスが近づいているんだなというふうに感じております。昨日の次年度の理事会では、これから理事長をされる岡本予定者がご挨拶をして、もうそろそろ終わりになるであろう我孫子直前理事長予定者がご挨拶をして、最後に私が講評をさせていただいて、歴代の理事長３人が挨拶をしていたのですがこれからもうちょい終わりそう、使用後、こうも挨拶が違うものなのかと自分でも非常に感じまして、大変反省をしている次第でございます。ただ、私自身も昨日より今日より良い自分になれるよう努力しておる訳ですが多分ここに居るメンバーのなかで、１年前と一番変わったのは委員長の皆様だと思います。それは勿論、自分が努力して変わってきたということもあると思いますが沢山の委員会メンバーに支えられてそういったことを全うできたことが、何事にも変えがたいことであると思いますし、是非この残された期間を心から皆様に感謝をするような気持ちを表すような期間に当てていただければというふうに思います。そんなことを言って振り返って見ると、一番成長していないのは自分であると松本理事の顔を見ながら沸々と感じる訳ですけれども、そんなことを理事長が終った私にもこうやって感じさせてくれる青年会議所に感謝をしながら直前理事長の挨拶と代え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議場の選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定款に基づき我孫子理事長</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前回議事録の承認</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本会議終了までにご一読いただきまして、ご意見等なければ承認と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審議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７）その他</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削除。</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６年度（社） 札幌青年会議所　札幌ＪＣ塾開催報告（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事務局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正に処理されております。余剰金に付きましては、特別事業費の方に繰り戻しさせて頂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足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本塾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冒頭にお話するべきでであったと思いますけれども本当に皆様のご協力を持ちまして全９回に亘るＪＣ塾の開催を無事終了させていただきました。今、田村から上程があった通り初めての試みで我孫子理事長から付託された事業ではありますけれども何とか９回終えることが出来ました。そのなかでこれから札幌ＪＣを担う若者にどれだけ伝えられたかと一抹の不安はございますけれども、なにかしら持ち帰っていただいた場面があるかと思います。本上程をもってＪＣ塾、完結いたしますので本理事会の理事の皆様に貴重なご意見、ご感想をいただきたいと思います。また別添ではございますけれども、各塾を受けた人達が感想を書いていただいております。素直に私は受け止めておりますので、是非その辺もご一読いただけたらと思います。審議の程、宜しくお願いいた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回も参加することは出来ませんでしたけれども、上程書を見させていただきまして非常に意義のあることをなされたなと思っております。今後もこのようなことを引き継がれて行ってメンバーそれぞれの資質の向上に繋がっていけば、より一層札幌青年会議所ももっと良くなるであろうと思います。まずは９回お疲れ様で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長い９回という塾会議お疲れ様でした。若いメンバーにも青年会議所の本来の在り方、在るべき姿を継承していく上で十分に伝えていくべき所を伝えていく大事な部分であったと思うので、若いメンバーには良い刺激になったのではないかと思います。本当に１年間お疲れ様で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本当に９回にも亘りありがとうございました。札幌青年会議所の忘れてはならないこと、変えてはいけないこと、札幌ＪＣの引き継がれてきた歴史をしっかりと若いメンバーに伝えていただいたと思います。ここ近年こういった教育機関というものが無かったものですから、委員長もきっとどの様に若いメンバーを指導していったら良いのか、育てていったら良いのかというのが分からなかったのではないかと思います。それをしっかりと方向付けをしていただいて、委員長も若いメンバーを育成する一つのきっかけをいただいたのではないかと思います。塾に参加していただいた塾生の皆様が、これをしっかりと引継ぎ新たに入ってくるメンバーに伝えていっていただけたらと思います。本当に長きに亘りありがとうござ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６年度（社） 札幌青年会議所　理事長企画特別事業「コンサドーレ札幌　クラムスクール２００６」開催報告（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道見副理事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pPr>
      <w:r>
        <w:rPr>
          <w:rFonts w:ascii="ＭＳ ゴシック;MS Gothic" w:hAnsi="ＭＳ ゴシック;MS Gothic" w:cs="ＭＳ ゴシック;MS Gothic" w:eastAsia="ＭＳ ゴシック;MS Gothic"/>
        </w:rPr>
        <w:t>　勘定科目、金額共に適切に処理されております。余剰金につきましては特別事業費に繰り戻させて頂い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事業を急遽開催させていただきました。開催に当たりまして各委員長を始めとするメンバーの皆様には多大なるご協力をいただいたことをこの場をお借りいたしまして御礼を申し上げる次第でございます。ありがとうございました。これをきっかけにコンサドーレ札幌が北海道日本ハムファイターズに負けないチームへと変える基点となることを心から祈念をする次第でござ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２００６年度（社）</w:t>
      </w:r>
      <w:r>
        <w:rPr>
          <w:rFonts w:cs="Century" w:eastAsia="Century"/>
          <w:b/>
        </w:rPr>
        <w:t xml:space="preserve"> </w:t>
      </w:r>
      <w:r>
        <w:rPr>
          <w:rFonts w:ascii="ＭＳ ゴシック;MS Gothic" w:hAnsi="ＭＳ ゴシック;MS Gothic" w:cs="ＭＳ ゴシック;MS Gothic" w:eastAsia="ＭＳ ゴシック;MS Gothic"/>
          <w:b/>
        </w:rPr>
        <w:t>札幌青年会議所　２００７年度　社団法人札幌青年会議所　正副委員長予定者セミナー開催報告（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の議案につきましては次年度齊田専務理事予定者より上程を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齊田専務理事予定者</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pPr>
      <w:r>
        <w:rPr>
          <w:rFonts w:ascii="ＭＳ ゴシック;MS Gothic" w:hAnsi="ＭＳ ゴシック;MS Gothic" w:cs="ＭＳ ゴシック;MS Gothic" w:eastAsia="ＭＳ ゴシック;MS Gothic"/>
          <w:b/>
        </w:rPr>
        <w:t>決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勘定科目、金額共に適切に処理されております。余剰金につきましては雑収入に繰入れさせて頂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２００６年度（社） 札幌青年会議所　運営規定変更（案）の件</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rPr>
        <w:t>前回の理事会より変更点はございません。審議の程、宜しくお願い致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２００６年度（社） 札幌青年会議所　十一月「臨時総会」２００７年度議案（案）の件</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本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皆様のお手元に紙資料でご用意させていただきましたが、昨日次年度２００７年度理事予定者会議におきまして、議題としてではございますが皆様に承認させていただいたものを総会の案件として挙げさせていただきたいと思っております。その内容につきましての説明につきましては、次年度専務理事予定者の齊田君よりご説明させ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齊田専務理事予定者</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color w:val="000000"/>
        </w:rPr>
        <w:t>（６）２００６年度（社） 札幌青年会議所　退会者（案）の件</w:t>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今、お手元の方に紙を回覧させていただいておりますが、大変残念ではございますが本年度休会者でございます伊藤義博君が退会という形になりました。上程させていただ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ありがとうございます。時事案件でございますので、ご意見ご質問等無ければ採決いただいたということにさせていただきます。ありがとうござい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れでは、審議事項（６）番を終了させていただき審議事項全てを終了させていただきました。１２番協議事項からは金井専務理事の進行で宜しくお願い致します。</w:t>
      </w:r>
    </w:p>
    <w:p>
      <w:pPr>
        <w:pStyle w:val="Normal"/>
        <w:rPr>
          <w:b/>
          <w:b/>
        </w:rPr>
      </w:pPr>
      <w:r>
        <w:rPr>
          <w:rFonts w:ascii="ＭＳ ゴシック;MS Gothic" w:hAnsi="ＭＳ ゴシック;MS Gothic" w:cs="ＭＳ ゴシック;MS Gothic" w:eastAsia="ＭＳ ゴシック;MS Gothic"/>
          <w:b/>
        </w:rPr>
        <w:t xml:space="preserve">１２．協議事項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その他</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削除。</w:t>
      </w:r>
    </w:p>
    <w:p>
      <w:pPr>
        <w:pStyle w:val="Normal"/>
        <w:rPr>
          <w:b/>
          <w:b/>
        </w:rPr>
      </w:pPr>
      <w:r>
        <w:rPr>
          <w:rFonts w:ascii="ＭＳ ゴシック;MS Gothic" w:hAnsi="ＭＳ ゴシック;MS Gothic" w:cs="ＭＳ ゴシック;MS Gothic" w:eastAsia="ＭＳ ゴシック;MS Gothic"/>
          <w:b/>
        </w:rPr>
        <w:t>（１）２００６年度（社） 札幌青年会議所　５５周年記念事業　「笑顔でようこそ」キャンペーン開催（案）について</w:t>
      </w:r>
      <w:r>
        <w:rPr>
          <w:rFonts w:cs="Century" w:eastAsia="Century"/>
          <w:b/>
        </w:rPr>
        <w:t xml:space="preserve">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先月の理事会で審議案件として出させていただいた時に、理事の皆様におかれましては特段のご配慮をいただき条件付のご審議をいただいて、今週２６日に開催される講演会、パネルディスカッションの部分と今日、笑顔でようこそキャンペーンを分割した中でのご審議いただいたこと、ありがとうございます。感謝申し上げます。また今日この１１月の時期に協議案件という形で上程させていただきますことまた、この上程を作り込むに当たってＬＯＭ内で委員会、会議体での枠を超えて大暖的に各理事の皆様を始め、新入会員、各委員長の皆様のご配慮をいただいてあらゆるＬＯＭメンバーの皆様にご尽力いただいていることを感謝しているところでござい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pP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勘定科目、金額共に適切に処理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b/>
          <w:b/>
        </w:rPr>
      </w:pPr>
      <w:r>
        <w:rPr>
          <w:b/>
        </w:rPr>
        <w:t>松本理事</w:t>
      </w:r>
    </w:p>
    <w:p>
      <w:pPr>
        <w:pStyle w:val="Normal"/>
        <w:rPr/>
      </w:pPr>
      <w:r>
        <w:rPr/>
        <w:t>　</w:t>
      </w:r>
      <w:r>
        <w:rPr>
          <w:rFonts w:ascii="ＭＳ ゴシック;MS Gothic" w:hAnsi="ＭＳ ゴシック;MS Gothic" w:cs="ＭＳ ゴシック;MS Gothic" w:eastAsia="ＭＳ ゴシック;MS Gothic"/>
        </w:rPr>
        <w:t>柏倉議長から分かりやすいご説明を受けたのですが、やること、事業内容、その他私は非常に良いことであると私は思いますがただ引っかかる点が事業を跨ぐという点ですが、本年度我孫子理事長、次年度岡本理事長がその辺を理解した上で今年度のキャビネトでこういった事業を組み立てたということで理解させていただいております。ただ１つだけなのですが予算の部分で、設営費で４９３万何某というお金がかかっております。これを見るとまだまだ詰める要素があるのではないかと思います。</w:t>
      </w:r>
    </w:p>
    <w:p>
      <w:pPr>
        <w:pStyle w:val="Normal"/>
        <w:rPr/>
      </w:pPr>
      <w:r>
        <w:rPr>
          <w:rFonts w:ascii="ＭＳ ゴシック;MS Gothic" w:hAnsi="ＭＳ ゴシック;MS Gothic" w:cs="ＭＳ ゴシック;MS Gothic" w:eastAsia="ＭＳ ゴシック;MS Gothic"/>
        </w:rPr>
        <w:t>もっとより良い方法、例えば壁一面を変えるだとかまだまだ議論の余地はございますし、予算は確保していただきたいと思いますが、その辺の努力は行うべきかと思いますので次月の審議上程までには、会議体でそういったことをしっかりと調べた上で上程を行っ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おっしゃるとおり、現状の５００万円を超える予算を更に切り詰め、なおかつより効果の高いものを求めることが出来るかと思います。ご指摘いただきましたとおり、工夫と知恵を出しながら、出来るだけ低コスト且つ最大限の効果があるような方法でもっと煮詰めてい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本日の上程書を拝見させていただいて、非常に良い事業だという印象を持ちました。やはり松本理事がおっしゃった様に、予算の部分でもう少し詰める努力をなさっていただきたいのと、例えば札幌市から助成を受けるといった方法を模索していただければと思い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質問になりますが、絵画は何枚集めることになった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６番の参加対象者及び人数の所で、正会員１９３名、札幌市民１万人と記載させていただいておりますが、どの様な数字を入れるのが適切かと苦慮した部分でございます。正直に申しまして、対象者は全札幌市民と書きたいところですが、概算で現在、手元にあるデーターで、幼稚園の３才児が５６６２名、４才児が９４７９名、５才児が１万人となっております。昨日、連合会の先生とお話した中で、我々は当初お子様をお持ちの方はお分かりになるかと思いますが、子供がまだ小さい時に笑顔を描いてと言っても、絵にならない様な絵になってしまうことが多いので、幼稚園児の中でも年中、年長児に対象を絞った方がよいのではないかと検討したところ、先生のご意見としては、絵にならない絵というのも一つの考え方ではないかというアドバイスをいただいております。よって今のところ明確な線引きは出来ておりませんが、今申し上げました、幼稚園の年少、年中、年長児の合計が２万５４１１名になるのですが、気持ちとしては１万人集めたいと思っております。ただ募集した際の歩留まりや、掲示場所等の問題もありますので、８掛けの８千枚弱を目標値とし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約８千から１万枚ということで、子供に家に持ち帰って描いてもらうことになっておりますが、例えば小学校に通っているお兄さんやお姉さんがいて、自分も描きたいということになった場合には受理しないのか、また幼稚園児に絞った理由をお聞きしたいのと、告知に関して、既に計画なさっているかとは思いますが、札幌市全体を挙げて行うノルディック大会を我々青年会議所が一つの事業によってバックアップするということであれば、告知をしっかり行わないと募集にも繋がらないと思いますので、広報関係の計画を教え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ず一つ目のご質問、何故３、４、５才の幼稚園児に限定したのかということについてですが、上程書においては幼稚園児及び児童会館と記載させていただいております。昨日の幼稚園の連合会会長の先生とのお話の中でもあったのですが、実は札幌市も似たような企画を計画しております。札幌市は市立の小学生にノルディック大会の絵を描いてもらい、絵画展を行おうとしております。具体的な枚数等は把握しておりませんが、その様なことを小学生向けに計画しているそうです。その為、昨日の打ち合わせの中で児童会館に来る児童といいますのは、主に小学校の低学年がメインで、あとは多少中学年がいる位ですが、連合会会長のお話では、札幌市で小学生を対象とした企画を行っているのであれば、幼稚園児に絞ってもある程度の数字は見込めるとのニュアンスのお話をいただきました。来月の審議上程では色々と考えさせていただいたうえで、児童会館をもしかしたら対象から除外するかもしれませんが、札幌市がそういった事業を行っているという理由が一つと、それから連合会の先生方もすごくこの事業に興味を持たれているということが一つ、という意味合いから幼稚園をメインに考え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二つ目ご質問で、一般の方々から募集があった場合には受理するのかということについてですが、本来であれば札幌市民全体を対象にしたいとの思いがありますので、その場合には対象年齢から外れていたとしても、来るもの拒まず、という様に考え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三つ目のご質問についてですが、事業が年度を跨ぐ問題も含めて会議体メンバーだけでは到底こなし切れる業務量ではございません。現在でも本年度、次年度が入り乱れ、また年が明けますと、委員会、会議体を立ち上げる非常に忙しい中ではありますが、趣旨をご理解いただきメンバー全員で何らかの係わり合いを持っていただき、この５５周年という意味合いをご理解いただきたいと考えております。質問から少々ずれましたが、広報についてですが、ご質問の意味合いは、おそらく絵を募集するうえでの広報ということだと思いますが、明日の私立幼稚園連合会の理事会の中で、ご了解がいただければ新聞、テレビですとか、ラジオ等の広報活動よりも、幼稚園という分野に絞ったうえで広報活動を行っていこう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内容的にも素晴らしい事業だと思いますし、この事業を成功させたいと思いますので、我々も協力させていただきたいと思います。あと、最後は絵を返却することになっており、設置の問題等もあるかと思いますが、本当は形として残していった方が私はよいのではないかと感じましたので、厳しい部分もあるかと思いますが、ご一考いただければ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理事</w:t>
      </w:r>
    </w:p>
    <w:p>
      <w:pPr>
        <w:pStyle w:val="Normal"/>
        <w:rPr/>
      </w:pPr>
      <w:r>
        <w:rPr>
          <w:rFonts w:ascii="ＭＳ ゴシック;MS Gothic" w:hAnsi="ＭＳ ゴシック;MS Gothic" w:cs="ＭＳ ゴシック;MS Gothic" w:eastAsia="ＭＳ ゴシック;MS Gothic"/>
        </w:rPr>
        <w:t>　目的に関してですが、対外に対して魅力や可能性に気付いてもらう、そして世界に誇れる街づくりへということで、開催場所は札幌市内各所のホテルを含め４、５箇所ありますが、せっかく笑顔でということでお持て成し、ホスピタリティーを出すという部分があるのであれば、内輪で終らないようにまちとして盛り上がっている、そして青年会議所がしっかりと携わっているということを</w:t>
      </w:r>
      <w:r>
        <w:rPr>
          <w:rFonts w:eastAsia="ＭＳ ゴシック;MS Gothic" w:cs="ＭＳ ゴシック;MS Gothic" w:ascii="ＭＳ ゴシック;MS Gothic" w:hAnsi="ＭＳ ゴシック;MS Gothic"/>
        </w:rPr>
        <w:t>PR</w:t>
      </w:r>
      <w:r>
        <w:rPr>
          <w:rFonts w:ascii="ＭＳ ゴシック;MS Gothic" w:hAnsi="ＭＳ ゴシック;MS Gothic" w:cs="ＭＳ ゴシック;MS Gothic" w:eastAsia="ＭＳ ゴシック;MS Gothic"/>
        </w:rPr>
        <w:t>出来るように行わないと、ただの自己満足で終ってしまう可能性があると思いますので、その辺を踏まえて</w:t>
      </w:r>
      <w:r>
        <w:rPr>
          <w:rFonts w:eastAsia="ＭＳ ゴシック;MS Gothic" w:cs="ＭＳ ゴシック;MS Gothic" w:ascii="ＭＳ ゴシック;MS Gothic" w:hAnsi="ＭＳ ゴシック;MS Gothic"/>
        </w:rPr>
        <w:t>PR</w:t>
      </w:r>
      <w:r>
        <w:rPr>
          <w:rFonts w:ascii="ＭＳ ゴシック;MS Gothic" w:hAnsi="ＭＳ ゴシック;MS Gothic" w:cs="ＭＳ ゴシック;MS Gothic" w:eastAsia="ＭＳ ゴシック;MS Gothic"/>
        </w:rPr>
        <w:t>場所、方法をしっかりと検討していただき、札幌は世界に誇れるまちであるということを青年会議所として発信していっていただきたいと思います。また、メンバーに対してそういったことをしっかりと認識してもらえるのか、今、グローバルな視点からメンバーにという話もありますが、まずメンバー自身がこの目的を認識していないと、各委員会メンバーが動くにしても、ノルディック大会が来るよ、じゃあ絵画を集めようか、ということだけで終ってしまうようであれば受け入れ側としての青年会議所の意識付けも低くなってしまい、行う意味合いも無くなってしまうと思います。一人一人が積極的に係わって、もてなしの心をしっかりと持ってこの笑顔でようこそと心から言えるような取り組みを充分に検討していくことが重要ではないか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能戸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予算書の件は松本理事並びに佐藤理事も仰っておりましたのでよいとして、３才から５才といっても、３才では笑顔どころか何を描いているか分かりません。私の息子も５才になり、やっと何を描いているか分かる様な絵をようやく描けるようになってきました。そう考えると、やはり３才から５才だと厳しいかと思う反面、事業目的の中の対外の部分であるように、こういったことを行うには敢て年齢を区切る必要も無いであろうとも思いますし、世界会議を行った札幌青年会議所ですから、同じ笑顔でも一味違う笑顔だったと言っていただけるように、しっかりと行っていただければ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只今、能戸理事から頂きましたご意見について、３才児のお話の件など、検討させて頂きたいと思います。また先程、川田理事から</w:t>
      </w:r>
      <w:r>
        <w:rPr>
          <w:rFonts w:eastAsia="ＭＳ ゴシック;MS Gothic" w:cs="ＭＳ ゴシック;MS Gothic" w:ascii="ＭＳ ゴシック;MS Gothic" w:hAnsi="ＭＳ ゴシック;MS Gothic"/>
        </w:rPr>
        <w:t>LOM</w:t>
      </w:r>
      <w:r>
        <w:rPr>
          <w:rFonts w:ascii="ＭＳ ゴシック;MS Gothic" w:hAnsi="ＭＳ ゴシック;MS Gothic" w:cs="ＭＳ ゴシック;MS Gothic" w:eastAsia="ＭＳ ゴシック;MS Gothic"/>
        </w:rPr>
        <w:t>内の関わり方、</w:t>
      </w:r>
      <w:r>
        <w:rPr>
          <w:rFonts w:eastAsia="ＭＳ ゴシック;MS Gothic" w:cs="ＭＳ ゴシック;MS Gothic" w:ascii="ＭＳ ゴシック;MS Gothic" w:hAnsi="ＭＳ ゴシック;MS Gothic"/>
        </w:rPr>
        <w:t>LOM</w:t>
      </w:r>
      <w:r>
        <w:rPr>
          <w:rFonts w:ascii="ＭＳ ゴシック;MS Gothic" w:hAnsi="ＭＳ ゴシック;MS Gothic" w:cs="ＭＳ ゴシック;MS Gothic" w:eastAsia="ＭＳ ゴシック;MS Gothic"/>
        </w:rPr>
        <w:t>挙げてと言っている割に一部の人間だけということにならない様に、そういった工夫、情報の発信を行っていきたいと考えております。ちなみに只今、会議体のメンバーである西脇君の協立事務機の特設打ち合わせ会場をスマイルハウスと称し、２４時間体制で無償にてご提供いただいている状況でございますので、お急ぎでない方は手ぶらでも結構ですので、少しでもお寄りいただけると非常に雰囲気が和らぐのではないかと思います。いつもわいわいがやがや、私も１１年間青年会議所に所属させていただいておりますが、すごく懐かしい感じで、もっといいアイデアがないのか話し合い、それが楽しかったり懐かしかったりしまして、私達が新入会員だった頃、先輩達が教えていただいたことがその場で感じられたものですから、私自身、年数ばかり長くいる割りには伝えきれてないという反省も含めまして、非常に楽しく行わせていただきますので、その辺の情報発信もさせていただこうと考え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まずは遅参しましたことをお詫び申し上げます。前回から協議上程から引き続き協議ということで、本来であればこの様な大きな上程であれば、事前配信もされている訳ですから、私自身が皆様のお話を聞いてどの様に考えるか整理してからこの場に臨むべきだったのですが、私も開業以来、最大とも言うべき局面をここ数日来迎えておるものですから、心ここに在らずという状態でこの上程を拝見していた所、そういう整理をしないままこの場に臨んでおりますので、若干不適切な発言も出るかもしれませんが、お許しいただ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回、述べました通り大変素晴らしい事業ですので、５５周年ということが目的なのではなく、５５周年を通じて</w:t>
      </w:r>
      <w:r>
        <w:rPr>
          <w:rFonts w:eastAsia="ＭＳ ゴシック;MS Gothic" w:cs="ＭＳ ゴシック;MS Gothic" w:ascii="ＭＳ ゴシック;MS Gothic" w:hAnsi="ＭＳ ゴシック;MS Gothic"/>
        </w:rPr>
        <w:t>LOM</w:t>
      </w:r>
      <w:r>
        <w:rPr>
          <w:rFonts w:ascii="ＭＳ ゴシック;MS Gothic" w:hAnsi="ＭＳ ゴシック;MS Gothic" w:cs="ＭＳ ゴシック;MS Gothic" w:eastAsia="ＭＳ ゴシック;MS Gothic"/>
        </w:rPr>
        <w:t>が纏まることが大切だということは、前回に限らず申し上げていることで、次年度含め</w:t>
      </w:r>
      <w:r>
        <w:rPr>
          <w:rFonts w:eastAsia="ＭＳ ゴシック;MS Gothic" w:cs="ＭＳ ゴシック;MS Gothic" w:ascii="ＭＳ ゴシック;MS Gothic" w:hAnsi="ＭＳ ゴシック;MS Gothic"/>
        </w:rPr>
        <w:t>LOM</w:t>
      </w:r>
      <w:r>
        <w:rPr>
          <w:rFonts w:ascii="ＭＳ ゴシック;MS Gothic" w:hAnsi="ＭＳ ゴシック;MS Gothic" w:cs="ＭＳ ゴシック;MS Gothic" w:eastAsia="ＭＳ ゴシック;MS Gothic"/>
        </w:rPr>
        <w:t>全体の事業になるということについて協議のポイントがあり、それは異論のないことではあるのですが、先程特別議長からもあった様に、初めてに行う形態とも言える次年度に跨る事業なのであれば、私が前回の上程と見比べて気になったのは、私が着く前にご説明が既にあったのかもしれませんが、募集の締め切りが１月になっている様に思えまして、今後、この様に本年度のものが次年度ん引継がれる事業があるのであれば、この事業が一つの試金石になると思いますので、ある程度形にした段階で、次年度に引継ぐ形式を取っていただきたかったと思います。時間的な問題もあって、この様なスケジュールになったのはやむ終えないということは、重々分かるのですが、この組織図を拝見させていただいて一番恐れるのは、次年度は次年度で、それなりの役職をなさっている方もいる中でどっちつかずになり、この事業が中途半端になってしまうことを大変危惧致します。私はこの事業全体のお話を様々な方とさせていただくなかで、開催することは大変良いことだと思いますが、きっちりと荷造りをし、受け取れる形にして次年度のメンバーが受け取ってもらい事業を行うと、それが出来るのが青年会議所のメンバーだと思っておりますので、荷崩れする様な引継ぎは行うべきではないと思いますので、１２月が来たから次年度へという流れになるのかは分かりませんが、その辺はしっかりと連続性を持って取り組まなければ、危険があるのではないかと思います。前回の上程では１２月中には募集が終るということでしたので、こういう形になったのは色々な事情がおありかと思いますが、そこの部分については充分にご配慮いただきたいということだけを述べさせていただきたいと思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柏倉特別議長</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ご指摘いただきました、今、次年度の受け渡し、完全に荷造りが出来た状態での引き渡しというご意見をいただきましたけれども、根本的に会議体が全ての部署、やるべきことのイニシアティブを取らせていただいて、最後までフィニッシュを迎えたいと考えております。参考資料で、組織図を記載させておりますが、</w:t>
      </w:r>
      <w:r>
        <w:rPr>
          <w:rFonts w:eastAsia="ＭＳ ゴシック;MS Gothic" w:cs="ＭＳ ゴシック;MS Gothic" w:ascii="ＭＳ ゴシック;MS Gothic" w:hAnsi="ＭＳ ゴシック;MS Gothic"/>
        </w:rPr>
        <w:t>LOM</w:t>
      </w:r>
      <w:r>
        <w:rPr>
          <w:rFonts w:ascii="ＭＳ ゴシック;MS Gothic" w:hAnsi="ＭＳ ゴシック;MS Gothic" w:cs="ＭＳ ゴシック;MS Gothic" w:eastAsia="ＭＳ ゴシック;MS Gothic"/>
        </w:rPr>
        <w:t>全体とは申しますが、ここから下の部分がどの様な形で変わるか分かりませんが、会議体は年を越しても直接的に係わる、確かに委員長予定者もいらっしゃいますが、間違いなく行わせていただこうと考えております。ある意味、卒業予定者の多くの方にも継続的にお手伝いいただく局面もあろうかと考えております。また、募集の件についてですが、こちらの方も再三、申し上げさせておりますが、昨日の幼稚園連合会の先生方との打ち合わせの中で、逆に冬休み一杯というよりも、年内に集めきった方がよいのではないかというご意見もいただきました。その辺は明日の理事会でもご意見いただきながら、もしすると足並み揃えて年内ですとか、冬休み明けということではなくて、年内で出来る幼稚園は年内で、年明けでもご協力いただける幼稚園があるのであれば、冬休み明けまでという様な対応で、目標枚数に達することが出来るように、様々方に携わっていただければと思っております。ということは、１２月の理事会が１４日の予定になっておりますが、募集のみに関して言えば、もしかしましたらなんらかのご了解をいただき、しかるべき手順を踏んだうえで募集のみ先行させていただく可能性もあるかと思いますが、その時には理事の皆様には丁寧にご説明させていただいたうえで物事を進めて行きたいと思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我孫子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の理事会でも思いをお話させていただきましたが、柏倉特別議長率いられます５５周年記念事業特別会議の皆様にはよく趣旨をご理解いただき、志高く素晴らしい事業を企画していただいたことに心から感謝を申し上げたいと思います。この事業は、単なる笑顔の作品展ではなく、子供達が描いた笑顔の絵が、色々な方向へ波及していくのではないかと期待しております。来ていただいた海外の方々に対するホスピタリティーを持ったお持て成し、お迎え、一生懸命大会に参加している選手達に勇気を与え、絵を描いていただいた子供達は世界を感じていただき、そんな子供達が描いた笑顔を市民の皆様が見て暖かい感情を持っていただいて、市民が一つになって心の絆が深まる一つのきっかけになる事業になるのではないかと思います。計り知れない広がりのある事業を是非、もっと深めていただいて、大成功に終らす事業へと発展させていただきたいと思っております。私も全力を持って来年の３月まで理事長を務めさせていただくつもりで頑張らせていただこうと思っておりますのでどうぞ宜しくお願い致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３．報告事項</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６年度（社）札幌青年会議所　褒章受賞者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専務</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意見対応】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６年度（社）札幌青年会議所　委員会費決算実施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４．その他</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今後のスケジュール</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常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次回理事会は１２月１４日木曜日となっており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５．監事講評</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皆様、お疲れ様でございます。石川理事におかれましてはお詫びいただきありがとうございました。１１月になりますと、私も卒業までカウントダウンに入ってきまして引退が囁かられることに深く反応致しまして、先日行われましたマラソンを見ていまして、３位に入ったきゅうちゃんを見まして、高橋３位引退か、といった報道が出ていたのが気になって少しお話させていただきたいと思います。高橋選手が記者会見で、私は北京オリンピックを目指しております。ですから引退をしません。といった発言をしておりました。高橋選手は、皆様のご存知の通り、オリンピックで金メダルを獲得した方で、体力的にもおそらく下り坂に入っている選手だと思いますが、あのモチベーションの持ち方は非常に高いものがあるのではないかと思います。まだ、トップアスリートとして３位に入れる体力、コンディションを持ち続けるという努力に対しては非常に高いものを持っているのではないかと感じました。有終の美を飾るということであれば、金メダルを取って、現役から引退するというのも一つの花道の考え方だと思います。スケートの荒川選手もそういった形でスパッと金メダルを取って引退なさりました。それからイアンソープも今回引退しました。でも自分の引退を決めるのはやはり個人の自由と言ったら失礼かもしれませんが、高橋選手にとってはどういう結果であれ、北京オリンピックで国を代表してまた走りたいというモチベーションの持ち方は非常に参考になるのではないかと思います。何故、このお話をするかといいますと、結局前回の理事会で私も３月まで</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を行うと言ってしまったものですから、引退の時期は自分で決めようと思っているという話をしようと思っていたのですが、１２月も迫ってきますと、自分のモチベーションの持ち方が非常に大変厳しくなってきまして、本当に来年の３月まで活動してよいのかという様に思っている部分もありますが、誰に何と言われようが３月までは、笑顔でようこそのキャンペーンが終るまでしっかりとやっていきたいと思っております。毎日毎日、スマイルハウスに行っていると家にも言ってありますので、３回に１回は顔を出しまして、頑張っていきたいと思っております。　お願いをしたいことは、理事長をはじめとしまして三役の皆様、そして理事の皆様も一度、スマイルハウスと言われている西脇君の所に顔を出していただきたいなと、どの様に行っているのかな、と見るのも皆様の役割の一つだと思いますのでそれを見て、ひょっとしたら自分も何か出来ることがあるかもしれませんし、参加することによって５５周年記念事業の意義というのが、もっとより高い所に昇華するのではないかと思います。是非ともお声掛けをしていただいて、松本理事にも来ていただきたいなと思っておりますので、今度はお迎えにいくことに致しますので宜しくお願い致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１月、本当に節目の時期であります。次年度の案件も出てきております。私は全く目を通しておりません。見ますとどんどん寂しくなります、来年からまた頑張って欲しいと思っております。１１月の総会ではある程度、次年度が動き出す大きな総会になってきますので、本当にこの時期、色々あり大変ではありますが、時間も余裕を作ってもうちょっとだけ青年会議所活動に力を入れていただ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以上で監事講評を終えさせていただきます。ありがとうござい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b/>
          <w:b/>
          <w:u w:val="single"/>
        </w:rPr>
      </w:pPr>
      <w:r>
        <w:rPr>
          <w:rFonts w:ascii="ＭＳ ゴシック;MS Gothic" w:hAnsi="ＭＳ ゴシック;MS Gothic" w:cs="ＭＳ ゴシック;MS Gothic" w:eastAsia="ＭＳ ゴシック;MS Gothic"/>
          <w:b/>
          <w:u w:val="single"/>
        </w:rPr>
        <w:t>議事録署名人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u w:val="single"/>
        </w:rPr>
        <w:t>議事録署名人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sectPr>
      <w:type w:val="nextPage"/>
      <w:pgSz w:w="11906" w:h="16838"/>
      <w:pgMar w:left="1021" w:right="1021" w:gutter="0" w:header="0" w:top="175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u w:val="none"/>
    </w:rPr>
  </w:style>
  <w:style w:type="character" w:styleId="Style14">
    <w:name w:val="段落フォント"/>
    <w:qFormat/>
    <w:rPr/>
  </w:style>
  <w:style w:type="character" w:styleId="InternetLink">
    <w:name w:val="Hyperlink"/>
    <w:basedOn w:val="Style14"/>
    <w:rPr>
      <w:color w:val="0000FF"/>
      <w:u w:val="single"/>
    </w:rPr>
  </w:style>
  <w:style w:type="character" w:styleId="Style141">
    <w:name w:val="style141"/>
    <w:basedOn w:val="Style14"/>
    <w:qFormat/>
    <w:rPr>
      <w:color w:val="000066"/>
    </w:rPr>
  </w:style>
  <w:style w:type="character" w:styleId="Msonormalstyle13">
    <w:name w:val="msonormal style13"/>
    <w:basedOn w:val="Style14"/>
    <w:qFormat/>
    <w:rPr/>
  </w:style>
  <w:style w:type="character" w:styleId="Style51">
    <w:name w:val="style51"/>
    <w:basedOn w:val="Style14"/>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rFonts w:eastAsia="ＭＳ ゴシック;MS Gothic"/>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0:31:00Z</dcterms:created>
  <dc:creator>user7</dc:creator>
  <dc:description/>
  <cp:keywords/>
  <dc:language>en-US</dc:language>
  <cp:lastModifiedBy>米山　昭彦</cp:lastModifiedBy>
  <dcterms:modified xsi:type="dcterms:W3CDTF">2006-12-13T00:31:00Z</dcterms:modified>
  <cp:revision>2</cp:revision>
  <dc:subject/>
  <dc:title>２００６年度　社団法人　札幌青年会議所</dc:title>
</cp:coreProperties>
</file>